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8 ию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448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ГИПОГОНАДИЗМ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2004, N 35, ст. 3607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гипогонадизмом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гипогонадизмом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08.07.2005 г. N 448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ГИПОГОНАДИЗМ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Первичная яичниковая недостаточность; Гипофункция яичек. Гипогонадотропный гипогонадизм.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E28.3, E29.1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хроническая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все стадии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се осложнения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эндокринолог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06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генетик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гинеколог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гинеколог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почек и          </w:t>
              <w:br/>
              <w:t xml:space="preserve">мочевыделительного трак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почек и мочевыделительного </w:t>
              <w:br/>
              <w:t xml:space="preserve">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надпочечник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атки и придат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шонки (яички, придатк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хромосомного  </w:t>
              <w:br/>
              <w:t xml:space="preserve">аппарата (кариотип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фолликулостимулирующего    </w:t>
              <w:br/>
              <w:t xml:space="preserve">гормона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3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ютеинизирующего гормона в </w:t>
              <w:br/>
              <w:t xml:space="preserve">сыворотке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эстрадиол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7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тестостерона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6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дренокортикотропного      </w:t>
              <w:br/>
              <w:t xml:space="preserve">гормона в плазме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ренина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вободного кортизола в моч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свободного кортизола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5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дегидроэпиандростерона-    </w:t>
              <w:br/>
              <w:t xml:space="preserve">сульфата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8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пролакт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5.23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Ядерно-магнитно-резонансная</w:t>
              <w:br/>
              <w:t xml:space="preserve">томография центральной     </w:t>
              <w:br/>
              <w:t>нервной системы и головного</w:t>
              <w:br/>
              <w:t xml:space="preserve">мозг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9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офтальмолога 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28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оториноларинголога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/>
      </w:pPr>
      <w:r>
        <w:rPr/>
        <w:t>2.1. ЛЕЧЕНИЕ ИЗ РАСЧЕТА 12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3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чение самоуходу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эндокринолог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гинеколог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гинеколог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атки и придат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7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тестостерона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желез внутренней секре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160"/>
        <w:gridCol w:w="1485"/>
        <w:gridCol w:w="1080"/>
        <w:gridCol w:w="1080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ТХ   </w:t>
              <w:br/>
              <w:t xml:space="preserve">группа 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</w:t>
              <w:br/>
              <w:t xml:space="preserve">эндокринную систему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строгены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Этинилэстрадио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25  </w:t>
              <w:br/>
              <w:t xml:space="preserve">мг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,125  </w:t>
              <w:br/>
              <w:t xml:space="preserve">мг 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страдиола     </w:t>
              <w:br/>
              <w:t xml:space="preserve">валерат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3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орэтистер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5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2,5  </w:t>
              <w:br/>
              <w:t xml:space="preserve">м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дрогестеро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дрогены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стостерон    </w:t>
              <w:br/>
              <w:t xml:space="preserve">(смесь эфиров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0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надотропин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Хорионический  </w:t>
              <w:br/>
              <w:t xml:space="preserve">гонадотроп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70 Е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92000 </w:t>
              <w:br/>
              <w:t xml:space="preserve">Ед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59:00Z</dcterms:created>
  <dc:creator>ConsultantPlus</dc:creator>
  <dc:description/>
  <dc:language>en-US</dc:language>
  <cp:lastModifiedBy>Nataly</cp:lastModifiedBy>
  <dcterms:modified xsi:type="dcterms:W3CDTF">2005-08-29T07:59:00Z</dcterms:modified>
  <cp:revision>2</cp:revision>
  <dc:subject/>
  <dc:title>МИНИСТЕРСТВО ЗДРАВООХРАНЕНИЯ И СОЦИАЛЬНОГО РАЗВИТИЯ</dc:title>
</cp:coreProperties>
</file>